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5406299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66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сесія  V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___”  _____ 2025 р.</w:t>
        <w:tab/>
        <w:t xml:space="preserve">      </w:t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№1610-52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I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“Міської   комплексної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“Реалізація </w:t>
      </w:r>
      <w:r>
        <w:rPr>
          <w:rFonts w:cs="Times New Roman" w:ascii="Times New Roman" w:hAnsi="Times New Roman"/>
          <w:sz w:val="28"/>
          <w:szCs w:val="28"/>
        </w:rPr>
        <w:t xml:space="preserve">державної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літики у сфері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Павлоград на 2025 -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 роки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до Переліку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ь  з фізичної культури і спорту міської комплексної  програми  “Реалізація державної політики у сфері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молоді та спорту  м. Павлоград  на 2025 – 2027 роки” (додаток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Переліку заходів і завдань з реалізації сімейної та молодіжної політики  міської комплексної програми “Реалізація державної політики у сфері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молоді та спорту  м. Павлоград  на 2025 – 2027 роки ”  (додаток 3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Загальне  керівництво  за  виконанням  цього  рішення  покласти  на заступника  міського  голови з  питань  діяльності  виконавчих  органів ради Шуліку О.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Питання винесено на розгляд ради згідно з розпорядження міського голови №__________________________________від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відділу з питань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ім’ї, молоді та спорту </w:t>
        <w:tab/>
        <w:tab/>
        <w:tab/>
        <w:tab/>
        <w:tab/>
        <w:t xml:space="preserve">   </w:t>
        <w:tab/>
        <w:t xml:space="preserve">    </w:t>
        <w:tab/>
        <w:t xml:space="preserve">  Дмитро ЛАГН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</w:t>
        <w:tab/>
        <w:t xml:space="preserve">  Сергій ОСТР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яльності виконавчих органів ради                                           Олена ШУЛІКА</w:t>
        <w:tab/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фінансового управління                                     </w:t>
        <w:tab/>
        <w:t xml:space="preserve">  Марина ПОЛЬСЬ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юридичног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                                                                                           Олег ЯЛИНН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2">
    <w:name w:val="WW8Num2z2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60">
    <w:name w:val="rvts6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742">
    <w:name w:val="2742"/>
    <w:basedOn w:val="Style13"/>
    <w:qFormat/>
    <w:rPr/>
  </w:style>
  <w:style w:type="character" w:styleId="5350">
    <w:name w:val="5350"/>
    <w:basedOn w:val="Style13"/>
    <w:qFormat/>
    <w:rPr/>
  </w:style>
  <w:style w:type="character" w:styleId="3682">
    <w:name w:val="3682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16">
    <w:name w:val="rvps1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43:00Z</dcterms:created>
  <dc:creator>Пользователь</dc:creator>
  <dc:description/>
  <cp:keywords/>
  <dc:language>en-US</dc:language>
  <cp:lastModifiedBy>User</cp:lastModifiedBy>
  <cp:lastPrinted>2025-10-06T13:37:00Z</cp:lastPrinted>
  <dcterms:modified xsi:type="dcterms:W3CDTF">2025-10-06T10:38:00Z</dcterms:modified>
  <cp:revision>3</cp:revision>
  <dc:subject/>
  <dc:title/>
</cp:coreProperties>
</file>